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tr-TR"/>
        </w:rPr>
        <w:t>DİKKAT!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tr-TR"/>
        </w:rPr>
        <w:t xml:space="preserve">FUAR BAŞLAMA TARİHİNDEN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tr-TR"/>
        </w:rPr>
        <w:t>EN AZ ON BEŞ GÜN ÖNCE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tr-TR"/>
        </w:rPr>
        <w:t>BAŞVURU YAPILMASI GEREKMEKTEDİR</w:t>
      </w:r>
    </w:p>
    <w:p>
      <w:pPr>
        <w:pStyle w:val="Normal"/>
        <w:spacing w:lineRule="auto" w:line="240" w:before="60" w:after="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EK- 3 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BİREYSEL FUAR DESTEĞİ ÖN BAŞVURU DİLEKÇESİ</w:t>
      </w:r>
    </w:p>
    <w:p>
      <w:pPr>
        <w:pStyle w:val="Normal"/>
        <w:spacing w:lineRule="auto" w:line="240" w:before="60" w:after="60"/>
        <w:ind w:left="21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ab/>
        <w:tab/>
        <w:tab/>
        <w:tab/>
      </w:r>
    </w:p>
    <w:p>
      <w:pPr>
        <w:pStyle w:val="Normal"/>
        <w:spacing w:lineRule="auto" w:line="240" w:before="60" w:after="60"/>
        <w:ind w:left="21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....../....../........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GÜNEYDOĞU ANADOLU İHRACATÇI BİRLİKLERİ GENEL SEKRETERLİĞİ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GAZİANTEP</w:t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2009/5 sayılı Yurt Dışında Gerçekleştirilen Fuar Katılımlarının Desteklenmesine İlişkin Tebliğ kapsamında aşağıda bilgisi verilen fuar için devlet desteğinden yararlanmak istiyoruz.  </w:t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Fuarın yetkili organizatöründen aldığımız ve ödenecek boş alan metrekare fiyatını gösterir yer tahsis belgesi/fatura ekte sunulmaktadır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ab/>
        <w:t>Bilgileri ve gereği arz olunur.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ab/>
      </w:r>
    </w:p>
    <w:p>
      <w:pPr>
        <w:pStyle w:val="Normal"/>
        <w:spacing w:lineRule="auto" w:line="240" w:before="60" w:after="60"/>
        <w:ind w:firstLine="708"/>
        <w:jc w:val="right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tr-TR"/>
        </w:rPr>
        <w:t>KAŞE - İMZA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KATILIMCI UNVANI: ……………………………………………………………………...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KATILIMCI VERGİ  NO: ...................…………...................... ……………………………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KATILIMCI TEL  NO: ...................…………...................... ……………………………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KATILIMCI FAKS NO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FUAR ADI :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708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FUAR ÜLKESİ VE ŞEHRİ : …………………………………………………………</w:t>
      </w:r>
    </w:p>
    <w:p>
      <w:pPr>
        <w:pStyle w:val="Normal"/>
        <w:spacing w:lineRule="auto" w:line="240" w:before="60" w:after="60"/>
        <w:ind w:firstLine="708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FUAR TARİHİ : ……………………………………………………………………….</w:t>
      </w:r>
    </w:p>
    <w:p>
      <w:pPr>
        <w:pStyle w:val="Normal"/>
        <w:spacing w:lineRule="auto" w:line="240" w:before="60" w:after="60"/>
        <w:ind w:firstLine="708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FUAR  BOŞ ALAN METREKARE FİYATI : ……………………………………..</w:t>
      </w:r>
    </w:p>
    <w:p>
      <w:pPr>
        <w:pStyle w:val="Normal"/>
        <w:spacing w:lineRule="auto" w:line="240" w:before="60" w:after="60"/>
        <w:ind w:firstLine="708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TAHSİS EDİLEN STAND ALANI ( m2 ) : ………………………………………….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  <w:t>İLGİLİ PERSONELİN E-POSTA ADRESİ:……………………………………………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19"/>
          <w:szCs w:val="19"/>
          <w:lang w:eastAsia="tr-TR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tr-TR"/>
        </w:rPr>
      </w:r>
    </w:p>
    <w:p>
      <w:pPr>
        <w:pStyle w:val="Normal"/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tr-TR"/>
        </w:rPr>
        <w:t xml:space="preserve">EK: Fuar idaresinden alınan ve </w:t>
      </w:r>
      <w:r>
        <w:rPr>
          <w:rFonts w:eastAsia="Times New Roman" w:cs="Times New Roman" w:ascii="Times New Roman" w:hAnsi="Times New Roman"/>
          <w:b/>
          <w:sz w:val="19"/>
          <w:szCs w:val="19"/>
          <w:u w:val="single"/>
          <w:lang w:eastAsia="tr-TR"/>
        </w:rPr>
        <w:t>boş alan metrekare fiyatını gösteren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tr-TR"/>
        </w:rPr>
        <w:t xml:space="preserve"> yer tahsis belgesi sureti veya faturanın suret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4:00Z</dcterms:created>
  <dc:creator>Sibel Çimli</dc:creator>
  <dc:description/>
  <dc:language>en-US</dc:language>
  <cp:lastModifiedBy>Funda Allahverdi</cp:lastModifiedBy>
  <dcterms:modified xsi:type="dcterms:W3CDTF">2016-12-14T12:54:00Z</dcterms:modified>
  <cp:revision>2</cp:revision>
  <dc:subject/>
  <dc:title/>
</cp:coreProperties>
</file>